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sz w:val="24"/>
        </w:rPr>
        <w:t>The four modules of the project are Browser design, Activation of browser, Voice Recognition, Voice Synthesi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a. Browser design is used to create a Graphical User Interface. This browser design is the one in which the user is able to see the browser. The browser can be implemented using Java AWT tools but the resolution problem comes into picture. That is, the browser view changes with different operating systems such as Unix, Windows, Macintosh, etc.,. So with the help of swing components we attain uniform resolution.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t xml:space="preserve">b. Activation of browser is used to connect the browser to Internet. This Activation part is the major one that connects to the internet using the URL address. Browser Activation handles all the events that are requested by the user </w:t>
      </w:r>
    </w:p>
    <w:p>
      <w:pPr>
        <w:pStyle w:val="Normal"/>
        <w:spacing w:lineRule="auto" w:line="360"/>
        <w:jc w:val="both"/>
        <w:rPr>
          <w:rFonts w:ascii="Arial" w:hAnsi="Arial" w:cs="Arial"/>
          <w:sz w:val="24"/>
        </w:rPr>
      </w:pPr>
      <w:r>
        <w:rPr>
          <w:rFonts w:cs="Arial" w:ascii="Arial" w:hAnsi="Arial"/>
          <w:sz w:val="24"/>
        </w:rPr>
        <w:t>such as retrieving the requested page, Recognition of the user speech, Synthesizing the selected text, etc.,.</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c.  Voice Recognition is the process of converting the voice to text. That means, whatever the user speaks through the head phones that spoken language is converted into the text. The entire process is discussed in later chapters.</w:t>
      </w:r>
    </w:p>
    <w:p>
      <w:pPr>
        <w:pStyle w:val="Normal"/>
        <w:spacing w:lineRule="auto" w:line="360"/>
        <w:jc w:val="both"/>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d. Voice synthesis is the process of automatic generation of speech output from data input. That means, the selected text is converted into the voice. The entire process is discussed in later chapt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Latha"/>
      <w:color w:val="auto"/>
      <w:sz w:val="20"/>
      <w:szCs w:val="20"/>
      <w:lang w:val="en-US" w:bidi="ta-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04:57:00Z</dcterms:created>
  <dc:creator>Rakhi</dc:creator>
  <dc:description/>
  <cp:keywords/>
  <dc:language>en-US</dc:language>
  <cp:lastModifiedBy>Rakhi</cp:lastModifiedBy>
  <dcterms:modified xsi:type="dcterms:W3CDTF">2010-05-02T04:57:00Z</dcterms:modified>
  <cp:revision>1</cp:revision>
  <dc:subject/>
  <dc:title>The four modules of the project are Browser design, Activation of browser, Voice Recognition, Voice Synthesis</dc:title>
</cp:coreProperties>
</file>